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DOSTAWA SPRZĘTU, AKCESORIÓW I OPROGRAMOWANIA KOMPUTEROWEGO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LA JEDNOSTEK ORGANIZACYJNYCH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7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pamięci przenośnych PenDrive (4 szt.)  dla Zakładu Równań Funkcyjnych Instytutu Matematyki i informatyki Wydziału Matematyczno – Przyrodniczego.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75"/>
        <w:gridCol w:w="3034"/>
        <w:gridCol w:w="303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mięć PenDrive USB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ac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USB 2.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4 GB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bsługiwane systemy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ndows 7, Vista, Xp oraz Mac OS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b w:val="false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bCs w:val="false"/>
      <w:i/>
      <w:iCs/>
      <w:color w:val="40404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08:00Z</dcterms:created>
  <dc:creator>Małgorzata Strąk</dc:creator>
  <dc:description/>
  <cp:keywords/>
  <dc:language>en-US</dc:language>
  <cp:lastModifiedBy>Małgorzata Strąk</cp:lastModifiedBy>
  <dcterms:modified xsi:type="dcterms:W3CDTF">2012-11-22T09:10:00Z</dcterms:modified>
  <cp:revision>3</cp:revision>
  <dc:subject/>
  <dc:title>Załącznik nr 4 </dc:title>
</cp:coreProperties>
</file>